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Bidder should be supplier of imported spar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  Supplied Spares should be compatible with mentioned equipm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3-02T07:41:00Z</dcterms:modified>
  <cp:revision>34</cp:revision>
  <dc:subject/>
  <dc:title/>
</cp:coreProperties>
</file>