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Manufacturer or their authorised dealer/Stockist/Distribu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2)  In case the bidder is a Manufacturer, they must submit valid documentary evidence for being a manufacturer (i.e. ISO Certificate/Excise Registration Certificate/Certificate issued by Statutory Authority/NSIC Certificate or equivalent certificate) and in case bidder is an authorised Stockist/authorised distributor/authorised dealer, they must submit a copy of valid authorization authorised Distributorship/authorised dealership certificate from the manufacturer along with the proof of their principal being a manufacturer.</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Make should be SAIL/Vizag Steel/Tata Steel/Esser Steel</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6T06:47:00Z</dcterms:modified>
  <cp:revision>20</cp:revision>
  <dc:subject/>
  <dc:title/>
</cp:coreProperties>
</file>